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ssa Barnes</w:t>
      </w:r>
    </w:p>
    <w:p>
      <w:pPr>
        <w:pStyle w:val="Normal"/>
        <w:rPr/>
      </w:pPr>
      <w:r>
        <w:rPr/>
        <w:t>Imitation Essay</w:t>
      </w:r>
    </w:p>
    <w:p>
      <w:pPr>
        <w:pStyle w:val="Normal"/>
        <w:rPr/>
      </w:pPr>
      <w:r>
        <w:rPr/>
        <w:t>12-9-10</w:t>
      </w:r>
    </w:p>
    <w:p>
      <w:pPr>
        <w:pStyle w:val="Normal"/>
        <w:rPr/>
      </w:pPr>
      <w:r>
        <w:rPr/>
      </w:r>
    </w:p>
    <w:p>
      <w:pPr>
        <w:pStyle w:val="Normal"/>
        <w:jc w:val="center"/>
        <w:rPr/>
      </w:pPr>
      <w:r>
        <w:rPr/>
        <w:t>Of Runs</w:t>
      </w:r>
    </w:p>
    <w:p>
      <w:pPr>
        <w:pStyle w:val="Normal"/>
        <w:rPr/>
      </w:pPr>
      <w:r>
        <w:rPr/>
      </w:r>
    </w:p>
    <w:p>
      <w:pPr>
        <w:pStyle w:val="Normal"/>
        <w:spacing w:lineRule="auto" w:line="480"/>
        <w:ind w:firstLine="720"/>
        <w:rPr/>
      </w:pPr>
      <w:r>
        <w:rPr/>
        <w:t>Runs serve for exercise, for imagination, and for self-discovery. Their chief use for exercise is obvious and healthy; for imagination, is in skits and roles you act out in your head; and for self-discovery is in privateness and personal determination. For expert men can execute, and perhaps run for miles, timing themselves by the second; but the true runners, come best from those who go until they can go no longer. To spend too much time on the street is weak; to use this action as an outlet is unwise; to make judgment based on your mileage is ignorant. Crafty men condemn running, simple men admire those whom run, and wise men use exercise to release negative energy and discover something new each time. Run not to hurt oneself or to avoid your obligations, but embrace yourself and excel in your responsibilities. Some running routes are to be tasted, others are to be swallowed, and some few are to be chewed and digested; that is some paths are to be taken and used only in parts; others to be ran, but not slowly; and some few to be ran wholly, lost in thought and surrounded by serenity. So if a man’s wit be wandering, let him run a long road; for in demonstrations, if his wit be called away never so little, he must run again. If he be not apt to beat over matters, and call up one thing to imagine and illustrate, let him study himself. So every defect of the mind may have a special receipt.</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d1369"/>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ED6074-1E00-F744-B960-13E00FE1CF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04</Words>
  <Characters>596</Characters>
  <CharactersWithSpaces>73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2:31:00Z</dcterms:created>
  <dc:creator>Marissa M.  Barnes</dc:creator>
  <dc:description/>
  <dc:language>en-US</dc:language>
  <cp:lastModifiedBy>Marissa M.  Barnes</cp:lastModifiedBy>
  <dcterms:modified xsi:type="dcterms:W3CDTF">2010-12-09T2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